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1881/24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6. novembar 2024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 xml:space="preserve">Na osnovu člana 50. Poslovnika Narodne skupštine Republike Srpske („Službeni glasnik Republike Srpske“, broj 66/20) Odbor za obrazovanje, nauku, kulturu i informisanje podnosi Narodnoj skupštini </w:t>
      </w:r>
      <w:r>
        <w:rPr>
          <w:rFonts w:cs="Cambria" w:ascii="Cambria" w:hAnsi="Cambria"/>
          <w:b/>
          <w:szCs w:val="24"/>
          <w:lang w:val="sr-Latn-CS" w:eastAsia="en-US"/>
        </w:rPr>
        <w:t xml:space="preserve">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visokom obrazovanju –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na sjednici održanoj 26. novembra 2024. godine razmatrao Prijedlog zakona o izmjenama i dopunama Zakona o visokom obrazovanju – po hitnom postupku. </w:t>
        <w:tab/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Ranka Perić Romić, predsjednik Odbora, Mirela Kajkut Zeljković, Bobana Ćibić, Mirjana Orašanin, Nataša Radulov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Gordana Dukić i Dalibor Stev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>članovi Odbora.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Aco Stanišić, Tanja Vukomanović, Maja Dragojević Stojić i Ramiz Salkić, članovi Odbora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jela je Sanela Dojčinović, predstavnica Ministarstva za naučnotehnološki razvoj i visoko obrazovanj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je jednoglasno usvojio stav da su ispunjeni uslovi da se Prijedlog zakona o izmjenama i dopunama Zakona o visokom obrazovanju – po hitnom postupku razmatra na Dvanaes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Ranka Perić Rom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1881/24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6. novembar 2024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 xml:space="preserve">Na osnovu člana 50. Poslovnika Narodne skupštine Republike Srpske („Službeni glasnik Republike Srpske“, broj 66/20) Odbor za obrazovanje, nauku, kulturu i informisanje podnosi Narodnoj skupštini </w:t>
      </w:r>
      <w:r>
        <w:rPr>
          <w:rFonts w:cs="Cambria" w:ascii="Cambria" w:hAnsi="Cambria"/>
          <w:b/>
          <w:szCs w:val="24"/>
          <w:lang w:val="sr-Latn-CS" w:eastAsia="en-US"/>
        </w:rPr>
        <w:t xml:space="preserve">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učeničkom standard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na sjednici održanoj 26. novembra 2024. godine razmatrao Prijedlog zakona o učeničkom standardu. </w:t>
        <w:tab/>
      </w:r>
    </w:p>
    <w:p>
      <w:pPr>
        <w:pStyle w:val="Normal"/>
        <w:ind w:firstLine="720"/>
        <w:jc w:val="both"/>
        <w:rPr/>
      </w:pPr>
      <w:bookmarkStart w:id="0" w:name="_Hlk122958717"/>
      <w:bookmarkEnd w:id="0"/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Ranka Perić Romić, predsjednik Odbora, Mirela Kajkut Zeljković, Mirjana Orašanin, Nataša Radulov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Gordana Dukić i Dalibor Stev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>članovi Odbora.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Bobana Ćibić, Aco Stanišić, Tanja Vukomanović, Maja Dragojević Stojić i Ramiz Salkić, članovi Odbora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bookmarkStart w:id="1" w:name="_Hlk122958717"/>
      <w:bookmarkEnd w:id="1"/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jela je Sanja Račić, predstavnica Ministarstva prosvjete i kultur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je jednoglasno usvojio stav da su ispunjeni uslovi da se Prijedlog zakona o učeničkom standardu razmatra na Dvanaes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Ranka Perić Rom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08" w:right="1008" w:gutter="0" w:header="1138" w:top="1440" w:footer="504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3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BA"/>
      </w:rPr>
      <w:t>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3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</w:t>
    </w:r>
    <w:r>
      <w:rPr>
        <w:rFonts w:cs="Adamant BG;Arial" w:ascii="Adamant BG;Arial" w:hAnsi="Adamant BG;Arial"/>
        <w:sz w:val="14"/>
        <w:szCs w:val="14"/>
        <w:lang w:val="sr-BA"/>
      </w:rPr>
      <w:t xml:space="preserve">4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1:00Z</dcterms:created>
  <dc:creator>STIJAK MIROSLAV</dc:creator>
  <dc:description/>
  <cp:keywords/>
  <dc:language>en-US</dc:language>
  <cp:lastModifiedBy>Dragana Jelić</cp:lastModifiedBy>
  <cp:lastPrinted>2024-11-26T14:55:00Z</cp:lastPrinted>
  <dcterms:modified xsi:type="dcterms:W3CDTF">2024-11-28T10:51:00Z</dcterms:modified>
  <cp:revision>71</cp:revision>
  <dc:subject/>
  <dc:title>Датум, 10</dc:title>
</cp:coreProperties>
</file>